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奖学金、助学金民主评议记录表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283"/>
        <w:gridCol w:w="1441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议项目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国家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sz w:val="24"/>
              </w:rPr>
              <w:t>国家励志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国家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自治区人民政府奖学金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林焕平奖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王冠川先生助学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z w:val="24"/>
              </w:rPr>
              <w:t>后勤服务集团奖学金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  <w:lang w:eastAsia="zh-CN"/>
              </w:rPr>
              <w:t>桂林银行奖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  <w:lang w:val="en-US" w:eastAsia="zh-CN"/>
              </w:rPr>
              <w:t>C GREEN</w:t>
            </w:r>
            <w:r>
              <w:rPr>
                <w:rFonts w:cs="宋体" w:ascii="宋体" w:hAnsi="宋体"/>
                <w:sz w:val="24"/>
                <w:lang w:eastAsia="zh-CN"/>
              </w:rPr>
              <w:t>”</w:t>
            </w:r>
            <w:r>
              <w:rPr>
                <w:sz w:val="24"/>
                <w:lang w:val="en-US" w:eastAsia="zh-CN"/>
              </w:rPr>
              <w:t>公益助教奖学金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中运</w:t>
            </w:r>
            <w:r>
              <w:rPr>
                <w:sz w:val="24"/>
              </w:rPr>
              <w:t>奖学金</w:t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民主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学院、年级或班级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申请同学基本情况，评议小组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记录员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议组组长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学院（部）评审组组长由党委副书记担任，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本学年评选的所有奖（助）学金均须填报此表。</w:t>
      </w: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5</w:t>
      </w:r>
      <w:r>
        <w:rPr>
          <w:b/>
          <w:sz w:val="36"/>
          <w:szCs w:val="36"/>
        </w:rPr>
        <w:t>年奖学金、助学金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（助）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余佳洁</cp:lastModifiedBy>
  <cp:lastPrinted>2014-09-22T15:59:00Z</cp:lastPrinted>
  <dcterms:modified xsi:type="dcterms:W3CDTF">2025-10-22T02:52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150CE281A4F698E9AAB3FAE06977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